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На основу  чл. 6. и 18. Закона о буџету Републике Србије за 2006. годину («Службени гласник РС»,  бр.106/05 и  108/05-исправка), 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Влада  доноси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sz w:val="24"/>
        </w:rPr>
      </w:pPr>
      <w:r>
        <w:rPr>
          <w:sz w:val="24"/>
        </w:rPr>
        <w:t>У Р Е Д Б У</w:t>
      </w:r>
    </w:p>
    <w:p>
      <w:pPr>
        <w:pStyle w:val="TextBody"/>
        <w:tabs>
          <w:tab w:val="clear" w:pos="1418"/>
          <w:tab w:val="left" w:pos="1440" w:leader="none"/>
        </w:tabs>
        <w:rPr/>
      </w:pPr>
      <w:r>
        <w:rPr>
          <w:sz w:val="24"/>
        </w:rPr>
        <w:t>О УТВРЂИВАЊУ ПРОГРАМА РАСПОДЕЛЕ И КОРИШЋЕЊ</w:t>
      </w:r>
      <w:r>
        <w:rPr>
          <w:sz w:val="24"/>
          <w:lang w:val="en-US"/>
        </w:rPr>
        <w:t>A</w:t>
      </w:r>
      <w:r>
        <w:rPr>
          <w:sz w:val="24"/>
        </w:rPr>
        <w:t xml:space="preserve"> СРЕДСТАВА ЗА КРЕДИТИРАЊЕ ПРЕДУЗЕЋА КОЈА ОБАВЉАЈУ ДЕЛАТНОСТ У ОБЛАСТИ ПРЕХРАМБЕНЕ ИНДУСТРИЈЕ ЗА 2006. ГОДИНУ</w:t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Члан 1.</w:t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Овом уредбом утврђују се услови и начин расподеле и коришћења средстава за кредитирање предузећа која обављају делатност у области прехрамбене индустрије за 2006. годину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2.</w:t>
      </w:r>
    </w:p>
    <w:p>
      <w:pPr>
        <w:pStyle w:val="Heading"/>
        <w:tabs>
          <w:tab w:val="clear" w:pos="1418"/>
          <w:tab w:val="left" w:pos="1440" w:leader="none"/>
        </w:tabs>
        <w:spacing w:before="24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Услови и начин расподеле и коришћења средстава за кредитирање предузећа која обављају делатност у области прехрамбене индустрије вршиће се  према Програму расподеле и коришћења средстава за кредитирање предузећа која обављају делатност у области прехрамбене индустрије за 2006. годину, који је одштампан уз ову уредбу и чини њен саставни део.</w:t>
      </w:r>
    </w:p>
    <w:p>
      <w:pPr>
        <w:pStyle w:val="Heading"/>
        <w:tabs>
          <w:tab w:val="clear" w:pos="1418"/>
          <w:tab w:val="left" w:pos="1440" w:leader="none"/>
        </w:tabs>
        <w:spacing w:before="24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 3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Право на коришћење средстава за кредитирање предузећа која обављају делатност у области прехрамбене индустрије (у даљем тексту: предузећа из прехрамбене индустрије) имају предузећа која су регистрована за обављање делатности у области прехрамбене индустрије и која имају уговорену производњу и продају за познатог купца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4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Захтев за остваривање права на коришћење средстава из члана 1. ове уредбе подноси се Министарству пољопривреде, шумарства и водопривреде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Испуњеност услова за коришћење средстава из става 1. овог члана утврђује министар пољопривреде, шумарства и водопривреде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5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Средстава из члана 1. ове уредбе усмеравају се преко Фонда за 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азвој Републике Србије. 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6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Ова уредба ступа на снагу осмог дана од дана објављивања у «Службеном гласнику Републике Србије»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број</w:t>
      </w:r>
    </w:p>
    <w:p>
      <w:pPr>
        <w:pStyle w:val="Heading"/>
        <w:tabs>
          <w:tab w:val="clear" w:pos="1418"/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У Београду         2006. године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В Л А Д А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</w:t>
      </w:r>
      <w:r>
        <w:rPr>
          <w:b w:val="false"/>
          <w:sz w:val="24"/>
        </w:rPr>
        <w:t>ПРЕДСЕДНИК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TextBody"/>
        <w:tabs>
          <w:tab w:val="clear" w:pos="1418"/>
          <w:tab w:val="left" w:pos="1440" w:leader="none"/>
        </w:tabs>
        <w:rPr>
          <w:sz w:val="24"/>
        </w:rPr>
      </w:pPr>
      <w:r>
        <w:rPr>
          <w:sz w:val="24"/>
        </w:rPr>
        <w:t>ПРОГРАМ</w:t>
      </w:r>
    </w:p>
    <w:p>
      <w:pPr>
        <w:pStyle w:val="TextBody"/>
        <w:tabs>
          <w:tab w:val="clear" w:pos="1418"/>
          <w:tab w:val="left" w:pos="144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РАСПОДЕЛЕ И КОРИШЋЕЊ</w:t>
      </w:r>
      <w:r>
        <w:rPr>
          <w:sz w:val="24"/>
          <w:lang w:val="en-US"/>
        </w:rPr>
        <w:t>A</w:t>
      </w:r>
      <w:r>
        <w:rPr>
          <w:sz w:val="24"/>
        </w:rPr>
        <w:t xml:space="preserve"> СРЕДСТАВА ЗА КРЕДИТИРАЊЕ ПРЕДУЗЕЋА КОЈА ОБАВЉАЈУ ДЕЛАТНОСТ У ОБЛАСТИ ПРЕХРАМБЕНЕ ИНДУСТРИЈЕ ЗА 2006. ГОДИНУ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Овим програмом утврђује се расподела и коришћење средстава намењених за кредитирање  предузећа из  прехрамбене индустрије у 2006.години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предузећа из прехрамбене индустрије у износу од 290.000.000  динара обезбеђују се у буџету Републике Србије за 2006. годину,  Раздео 10 Министарство пољопривреде, шумарства и водопривреде,  апропријација 512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аведена средства пребацују се на посебан подрачун Фонда за развој Републике Србије који је  отворен за ову намену. Средства са подрачуна Фонда за развој Републике Србије ће се користити у складу са законом и Програмом рада Фонда за развој Републике Србиј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риоритет при одобравању средстава из овог програма имаће предузећа из прехрамбене индустрије која се припремају за приватизацију или су отпочела процес приватизације, као и предузећа која  вишак запослених решавају у складу са одговарајућим програмом Влад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. Намена средстава за кредитирање предузећа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из прехрамбене индустрије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предузећа из прехрамбене индустрије могу се користити за следеће намене, и то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за обртна средства - за предузећа која имају све претпоставке за покретање или повећање обима производње - домаће и страно тржиште, односно уговоре о продаји роба и услуга, капацитете, стручну и осталу радну снаг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за основна средства - изузетно за предузећа код којих мања улагања у основна средства омогућавају отклањање, покретање или осетно повећање производње за коју имају обезбеђен пласман на домаћем и страном тржишту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Начин пријављивања за одобравање средстава из Програма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редузећа која испуњавају услове за наменско коришћење средстава из овог програма, подносе одговарајући захтев Министарству пољопривреде, шумарства и водопривреде. Захтев треба да садржи пословни план за 2006. годину, битне ефекте реализације пословног плана за запосленост, ниво ефикасности и позицију предузећа на тржишту, као и копију уговора о производњи (услугама) и продаји за познатог купц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ословни план за 2006. годину (по месецима или квартално, у зависности од величине предузећа) треба да садржи основни програм производње (услуга) и план продаје, као и план новчаног тока, са прегледом намене, обима и динамике повлачења тражених кредита из средстава за кредитирање предузећа из прехрамбене индустриј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редузећа која су била корисници кредита из средстава за субвенције у привреди у 2004. и 2005. години, доставиће и показатеље о оствареним ефектима коришћења ових средстав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3. Начин коришћења и отплате кредита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предузећа из прехрамбене индустрије корисницима одобрава решењем министар пољопривреде, шумарства и водопривред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могу се користити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на основу акта Владе за предузећа чије програме пословно-финансијске консолидације и програме за решавање вишка запослених прихвати Влада, 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на предлог Стручне радне групе за разматрање и оцену пословних планова предузећа из прехрамбене индустрије - кандидата за коришћење кредита (у даљем тексту: Стручна радна група), по основу поднетог захтева, за остала предузећ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тручну радну групу именује министар пољопривреде,  шумарства и водопривреде од представника Министарства пољопривреде, шумарства и водопривреде, Министарства привреде, Министарства финансија, Министарства рударства и енергетике, Министарства за капиталне инвестиције и Министарства рада, запошљавања и социјалне политик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редити за предузећа из прехрамбене индустрије за 2006. годину усмераваће се корисницима преко Фонда за развој Републике Србије уз валутну клаузулу и обезбеђење кредита сопственим меницама или овлашћењима у складу са чланом 4. Закона о платном промету ("Службени лист СРЈ", бр. 3/02 и 5/03 и «Службени гласник РС», број 43/04),  и то под следећим условима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- са каматном стопом од 1% на годишњем нивоу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са роком враћања кредита од 36 месеци, код кога је грејс период 12 месеци од дана повлачења кредита у току кога се камата обрачунава тромесечно уназад и приписује главном дугу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орисник је дужан да у року од 15 дана од дана пријема решења закључи уговор о кредиту са Фондом за развој Републике Србиј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орисници кредита за 2006. годину полугодишње ће достављати Стручној радној групи извештаје о коришћеним средствим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редити се отплаћују Фонду за развој Републике Србије. Фонд ће месечно извештавати Министарство пољопривреде, шумарства и водопривреде о износу враћених кредитних средстава. Влада ће, на предлог Министарства пољопривреде, шумарства и водопривреде,  утврдити распоред и коришћење враћених кредитних средстава.</w:t>
        <w:tab/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а захтев корисника кредита, Министарство пољопривреде, шумарства и водопривреде, по претходно прибављеном мишљењу Стручне радне групе, може да предложи Фонду за развој Републике Србије да се средства која су одобрена као кредитна претворе у трајни улог државе, односно Фонда за развој Републике Србије у капиталу тог предузећ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Средства враћена </w:t>
      </w:r>
      <w:r>
        <w:rPr>
          <w:color w:val="000000"/>
          <w:lang w:val="sr-CS"/>
        </w:rPr>
        <w:t>Ф</w:t>
      </w:r>
      <w:r>
        <w:rPr>
          <w:color w:val="000000"/>
          <w:lang w:val="ru-RU"/>
        </w:rPr>
        <w:t xml:space="preserve">онду за развој Републике Србије по основу отплате кредита одобреног  по Уредби о утврђивању Програма распореда и коришћења средстава за кредитирање предузећа  прехрамбене индустрије за 2004. годину ("Службени гласник РС", број 66/04) и 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«Службени гласник РС», број 21/05), користиће се као кредитна средства, на начин и под условима утврђеним овим програмом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bCs/>
          <w:lang w:val="ru-RU"/>
        </w:rPr>
        <w:tab/>
        <w:t xml:space="preserve">На захтев корисника кредита одобреног по </w:t>
      </w:r>
      <w:r>
        <w:rPr>
          <w:color w:val="000000"/>
          <w:lang w:val="ru-RU"/>
        </w:rPr>
        <w:t>Уредби о утврђивању Програма распореда и коришћења средстава за кредитирање предузећа прехрамбене индустрије за 2004. годину ("Службени гласник РС", број 66/04) и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«Службени гласник РС», број 21/05), министар пољопривреде, шумарства и водопривреде по претходно прибављеном  мишљењу Стручне радне групе може одобрити одлагање почетка отплате кредита за 12 до 24 месец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Одобрени кредити по Уредби о утврђивању Програма распореда и коришћења средстава за кредитирање предузећа  прехрамбене индустрије за 2004. годину ("Службени гласник РС", број 66/04), 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«Службени гласник РС», број 21/05),  и по овој уредби</w:t>
      </w:r>
      <w:r>
        <w:rPr>
          <w:color w:val="000000"/>
          <w:lang w:val="ru-RU"/>
        </w:rPr>
        <w:t xml:space="preserve"> могу се користити као бесповратна средства  за подршку у спровођењу процеса приватизације појединих предузећа из прехрамбене индустрије и то искључиво по основу одобрења  Владе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Министарство пољопривреде, шумарства и водопривреде достављаће Министарству финансија - Сектору за буџетску инспекцију и ревизију  кварталне извештаје о реализацији овог програма по корисницима, ради спровођења контроле наменске употребе средстава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4. Планирана месечна динамика коришћења средстава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>Одобравање средстава вршиће се квартално или месечно, у зависности од величине предузећа односно траженог износа кредита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 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ни основ за доношење ове уредбе садржан је у  чл. 6. и 18. Закон</w:t>
      </w:r>
      <w:r>
        <w:rPr/>
        <w:t>a</w:t>
      </w:r>
      <w:r>
        <w:rPr>
          <w:lang w:val="sr-CS"/>
        </w:rPr>
        <w:t xml:space="preserve"> о буџету Републике Србије за 2006. годину («Службени гласник РС», бр. 106/05 и 108/05-исправк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 УРЕДБ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 xml:space="preserve">Кредитирање предузећа из прехрамбене индустрије омогућиће подстицање производње и изградње конкурентнијег и профитабилнијег пољопривредног сектора.  Издвојена средства  користиће се </w:t>
      </w:r>
      <w:r>
        <w:rPr>
          <w:lang w:val="sl-SI"/>
        </w:rPr>
        <w:t xml:space="preserve">наменски, искључиво за кредитирање  </w:t>
      </w:r>
      <w:r>
        <w:rPr>
          <w:lang w:val="sr-CS"/>
        </w:rPr>
        <w:t>предузећа из прехрамбене индустрије,</w:t>
      </w:r>
      <w:r>
        <w:rPr>
          <w:lang w:val="sl-SI"/>
        </w:rPr>
        <w:t xml:space="preserve"> према програму који је </w:t>
      </w:r>
      <w:r>
        <w:rPr>
          <w:lang w:val="sr-CS"/>
        </w:rPr>
        <w:t>саставни део ове уредбе</w:t>
      </w:r>
      <w:r>
        <w:rPr>
          <w:lang w:val="sl-SI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Cs/>
          <w:lang w:val="ru-RU"/>
        </w:rPr>
        <w:t>Овом уредбом утврђују се услови и начин расподеле и коришћења средстава за кредитирање предузећа која обављају делатност у области прехрамбене индустрије за 2006. годину, који ће се вршити према Програму расподеле и коришћења средстава за кредитирање предузећа која обављају делатност у области прехрамбене индустрије за 2006. годину, који је одштампан уз ову уредбу и чини њен саставни део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Право на коришћење средстава за кредитирање предузећа која обављају делатност у области прехрамбене индустрије (у даљем тексту: предузећа из прехрамбене индустрије) имају предузећа која су регистрована за обављање делатности у области прехрамбене индустрије и која имају уговорену производњу и продају за познатог купц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Захтев за остваривање права на коришћење средстава подноси се Министарству пољопривреде, шумарства и водопривреде. Испуњеност услова за коришћење средстава  утврђује министар пољопривреде, шумарства и водопривред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Средстава се  усмеравају  преко Фонда за развој Републике Србиј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ru-RU"/>
        </w:rPr>
        <w:t xml:space="preserve"> ПОТРЕБНА ФИНАНСИЈСКА СРЕДСТ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ru-RU"/>
        </w:rPr>
        <w:tab/>
        <w:t>Законом о буџету Републике Србије за 2006. годину,  члан 6. Раздео 10. функција 420. економска класификација 512  Машине и опрема</w:t>
      </w:r>
      <w:r>
        <w:rPr>
          <w:bCs/>
          <w:lang w:val="sr-CS"/>
        </w:rPr>
        <w:t xml:space="preserve"> предвиђена су укупна средства у износу од 5.434.000.000 динара, од чега је за</w:t>
      </w:r>
      <w:r>
        <w:rPr>
          <w:bCs/>
          <w:lang w:val="ru-RU"/>
        </w:rPr>
        <w:t xml:space="preserve"> средства намењена финансирању опреме за пољопривреду предвиђено 3.400.000.000 динара, а од чега је за кредитирање предузећа која обављају делатност у области прехрамбене индустрије за 2006. годину издвојено 290.000.000 динар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ru-RU"/>
        </w:rPr>
        <w:t xml:space="preserve"> СТУПАЊЕ НА СНАГУ УРЕДБ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Ова уредба ступа на снагу осмог дана од дана објављивања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u w:val="single"/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31:00Z</dcterms:created>
  <dc:creator>Dragica Covic</dc:creator>
  <dc:description/>
  <cp:keywords/>
  <dc:language>en-US</dc:language>
  <cp:lastModifiedBy>Bojan grgic</cp:lastModifiedBy>
  <cp:lastPrinted>2006-05-04T15:43:00Z</cp:lastPrinted>
  <dcterms:modified xsi:type="dcterms:W3CDTF">2006-05-08T08:31:00Z</dcterms:modified>
  <cp:revision>2</cp:revision>
  <dc:subject/>
  <dc:title/>
</cp:coreProperties>
</file>